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7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estaw komputerowy z monitorem, oprogramowaniem i akcesoriam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ład Badań Strukturalnych i Fizyki Medycznej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o parametrach nie gorszych niż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ocesor: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rdzeni min. 2, częstotliwość taktowania min. 2,8 GHz, pamięć cache: min. 3 MB, obsługa instrukcji 32 i 64 bitowych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dajność min. 2805 punktów teście wydajności PassMark PerformanceTest (wynik dostępny 28.05.2012 roku na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cpubenchmark.net</w:t>
              </w:r>
            </w:hyperlink>
            <w:r>
              <w:rPr>
                <w:rFonts w:cs="Calibri" w:ascii="Calibri" w:hAnsi="Calibri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amięć RAM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x2048 MB DDR3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ysk twardy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wnętrzny, magnetyczny, format 3.5”, pojemność min. 250 GB, SATA, cache min. 16 M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pęd optyczny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ewnętrzny, DVD-RW Super Mult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łyta główna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integrowana karta graficzna, zintegrowana karta dźwiękowa, zintegrowana karta sieciowa, ilość gniazd pamięci: min. 2 szt., porty USB 2.0 – min. 4 szt. z tyłu komputera, min 2 szt. wewnętrzne, port PS/2 – min. 1 szt., port LPT, złącza SATA na płycie głównej: min. 4 szt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łytka ze sterownikami do płyty głównej w kompleci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budowa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andard ATX, posiadająca umieszczone z przodu wyjścia na słuchawki, mikrofon i min 2xUSB 2.0, klawisze włączania zasilania oraz RESET umieszczone w sposób uniemożliwiający przypadkowe ich wciśnięcie, zasilacz ATX min. 400 W z cichym wentylatorem 120 m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instalowane oprogramowan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ndows 7 Home Premium PL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kiet biurowy w pełni kompatybilny z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S Office Professional 2010 MOLP Academic Edition PL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W przypadku zastosowania oprogramowania równoważnego z MS Office, oferent dostarczy deklarację o pomyślnych wynikach testów poprawności działania makr na formularzu PEFS2007 w wersji 2.0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powinien być dostarczony w stanie gotowości do pracy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itor komputerowy o parametrach nie gorszych niż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el LCD lub LED, przekątna 21” lub 22”, jasność: min. 250 cd/m2, kontrast: min. 1000:1, kabel VGA i kabel zasilający w zestawie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itor powinien być dostarczony w stanie gotowości do pracy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lawiatura komputero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aska z klasycznym układem klawiszy, niski skok klawiszy, zgodna z systemami: Windows 98SE/ME/2000/XP/XP/Vista/7, długość kabla min. 1.5 m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yszka komputerow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tyczna, min. trzy przyciski, min. jedna rolka przewijania, zgodna z systemami: Windows 98SE/ME/2000/XP/Vista/7, długość kabla min. 1.5 m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ukarka laserowa monochromatyczn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a druku: laserowa monochromatycz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a przewodowa karta sieciowa 10/100Base-T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tokół warstwy sieci: TCP/I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: USB 2.0, RJ-4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instalowana pamięć min. 32 M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owy język drukarki: PCL 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wydruku min. 600 dp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drukowania min. 20 str./m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e drukowanie dwustronne (moduł duplex)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rFonts w:ascii="Calibri" w:hAnsi="Calibri" w:cs="Calibri"/>
                <w:sz w:val="20"/>
                <w:szCs w:val="20"/>
                <w:lang w:eastAsia="pl-PL" w:bidi="hi-I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 nośnika: </w:t>
            </w:r>
            <w:r>
              <w:rPr>
                <w:rFonts w:cs="Calibri" w:ascii="Calibri" w:hAnsi="Calibri"/>
                <w:sz w:val="20"/>
                <w:szCs w:val="20"/>
                <w:lang w:eastAsia="pl-PL" w:bidi="hi-IN"/>
              </w:rPr>
              <w:t>koperty, etykiety, papier zwykły, papier makulaturowy, papier gładki, papier gruby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rFonts w:ascii="Calibri" w:hAnsi="Calibri" w:cs="Calibri"/>
                <w:sz w:val="20"/>
                <w:szCs w:val="20"/>
                <w:lang w:val="en-US" w:eastAsia="pl-PL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pl-PL" w:bidi="hi-IN"/>
              </w:rPr>
              <w:t xml:space="preserve">format nośnika: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4, Letter, B5(ISO/JIS), A5, A5(long edge), B6(ISO), A6, Execu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matura nośnika: od min. 60 g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min. 163 g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szuflady z papierem 250 arkuszy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rFonts w:ascii="Calibri" w:hAnsi="Calibri" w:cs="Calibri"/>
                <w:sz w:val="20"/>
                <w:szCs w:val="20"/>
                <w:lang w:eastAsia="pl-PL" w:bidi="hi-I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arcie dla systemu operacyjnego:</w:t>
            </w:r>
            <w:r>
              <w:rPr>
                <w:rFonts w:cs="Calibri" w:ascii="Calibri" w:hAnsi="Calibri"/>
                <w:sz w:val="20"/>
                <w:szCs w:val="20"/>
                <w:lang w:eastAsia="pl-PL" w:bidi="hi-IN"/>
              </w:rPr>
              <w:t xml:space="preserve"> Windows 2000, Windows XP (32/64 bit) , Windows Vista (32/64 bit), Windows Server 2003 (32/64 bit), Windows 7 (32/64 bit), Windows Server 2008 R2, Windows Server 2008 (32/64 bit), Linux, MacOS X 10.4.11 lub wyższy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rFonts w:ascii="Calibri" w:hAnsi="Calibri" w:cs="Calibri"/>
                <w:sz w:val="20"/>
                <w:szCs w:val="20"/>
                <w:lang w:eastAsia="pl-PL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 w:bidi="hi-IN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 l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estawie: zasobnik z tonerem, płytka ze sterownikami oraz kabel zasilający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ukarka powinna być dostarczona w stanie gotowości do pracy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Głośniki komputerowe 2.0: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mo przenoszenia: 50 Hz – 20 kHz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na moc muzyczna min. 5 W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głośności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ranowanie magnetyczne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połączeniowy z wtyczką jack 3,5 mm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e gniazdo do podłączenia słuchawek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Domylnaczcionkaakapitu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01:00Z</dcterms:created>
  <dc:creator>ajd</dc:creator>
  <dc:description/>
  <cp:keywords/>
  <dc:language>en-US</dc:language>
  <cp:lastModifiedBy>ajd</cp:lastModifiedBy>
  <cp:lastPrinted>2011-09-19T09:46:00Z</cp:lastPrinted>
  <dcterms:modified xsi:type="dcterms:W3CDTF">2012-05-28T10:16:00Z</dcterms:modified>
  <cp:revision>4</cp:revision>
  <dc:subject/>
  <dc:title>Zadanie A-1</dc:title>
</cp:coreProperties>
</file>